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ц. Скворцов Ю.В. 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трольные вопросы  по дисциплине “Организация производства”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        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Основные этапы развития науки об организации производств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Структура жизненного цикла машиностроительной  продукции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Виды НИР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Особенности наукоёмкого производств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Виды промышленной собственности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Авторские свидетельства и патенты на изобретения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Права патентообладателя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Виды лицензий на объекты промышленной собственности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Задачи и содержание работ по конструкторской подготовке производств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0.Стадии разработки конструкторской документации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1.Основные направления конструкторской унификации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2.Роль ЕСКД в организации конструкторской подготовки производств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3.Задачи и содержание работ по технологической подготовке производств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4.Основные направления технологической унификации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5.Роль ЕСТПП в организации технологической подготовки производств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6.Основные характеристики периода освоения производств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7.Кривые освоения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8.Коэффициент освоения производства  Кос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9.Коэффициент готовности производства к освоению новой продукции  (Кг)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0.Нормативный метод планирования инновационных процессов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1.Вероятностный метод планирования инновационных процессов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2.Сущность сетевого планирования (СПУ)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3.Расчёт продолжительности работ  сетевого график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4.Основные параметры сетевого график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5.Резервы событий и работ сетевого график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6.Анализ и оптимизация сетевого график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7.Основные принципы рациональной организации производственных процессов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8.Характеристика типов производств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9.Особенности массового типа производств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0.Особенности серийного типа производств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1.Особенности единичного типа производств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2.Структура производственного цикл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3.Технологический цикл простого процесса при последовательном виде движения партий деталей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4.Технологический цикл простого процесса при параллельно-последовательном виде движения партий деталей. 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5.Технологический цикл простого процесса при параллельном виде движения партий деталей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6.Соотношение величины технологического цикла при различных видах движения партий деталей по операциям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7.Производственный цикл сложного процесс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8.Производственная структура предприятия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9.Формы специализации цехов. 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0.Классификация поточных линий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1.Особенности организации и расчёта однопредметных непрерывно-поточных линий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2.Выбор типа однопредметных поточных линий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3.Организация и расчёт рабочего конвейер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4.Организация и расчёт распределительного конвейер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5.Организация и расчёт прямоточной линии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6.Расчёт заделов прямоточной линии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7.Особенности организации поточных линий со свободным тактом (ритмом)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8.Особенности организации поточных линий с регламентированным тактом (ритмом)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9.Расчёт такта и ритма поточных линий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0.Разновидности и расчёт многопредметных поточных линий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1.Разновидности автоматических поточных линий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2.Системы обеспечения качества продукции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3.Содержание и задачи заводских служб контроля качеств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4.Сертификация продукции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5.Методы и объекты контроля качеств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6.Требования государственных стандартов к качеству продукции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7.Задачи и содержание работ по  организации труда 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8.Задачи нормирования труд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9.Классификация затрат рабочего времени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0.Методы установления норм времени.</w:t>
      </w:r>
    </w:p>
    <w:p>
      <w:pPr>
        <w:pStyle w:val="Normal"/>
        <w:widowControl/>
        <w:ind w:right="-1759" w:hanging="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1.Структура нормы времени.</w:t>
      </w:r>
    </w:p>
    <w:p>
      <w:pPr>
        <w:pStyle w:val="Normal"/>
        <w:widowControl/>
        <w:ind w:right="-1759" w:hanging="0"/>
        <w:rPr/>
      </w:pPr>
      <w:r>
        <w:rPr>
          <w:sz w:val="24"/>
          <w:szCs w:val="24"/>
          <w:lang w:val="en-US"/>
        </w:rPr>
        <w:t>6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отография рабочего времени (ФРВ)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3.Метод хронометражных наблюдений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4.Нормативы времени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5.Тарифная система оплаты труд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6.Бестарифная система оплаты труд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7.Разновидности сдельной оплаты труд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8.Разновидности повременной оплаты труд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9.Содержание и задачи организации вспомогательного хозяйства на предприятии.</w:t>
      </w:r>
    </w:p>
    <w:p>
      <w:pPr>
        <w:pStyle w:val="Normal"/>
        <w:widowControl/>
        <w:ind w:right="-1759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0.Основные задачи ремонтного обслуживания производства. Система ППР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1.Основные задачи инструментального обслуживания производства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2.Задачи и содержание технико-экономического планирования на предприятии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3.Задачи и содержание оперативного планирования на предприятии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4.Особенности оперативного планирования в массовом производстве.</w:t>
      </w:r>
    </w:p>
    <w:p>
      <w:pPr>
        <w:pStyle w:val="Normal"/>
        <w:widowControl/>
        <w:ind w:right="-1759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5.Особенности оперативного планирования в серийном производстве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6.Особенности оперативного планирования в единичном производстве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7. Бизнес - план предприятия.</w:t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ind w:right="-1759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Темы дисциплины.                                       Номера вопросов.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стория науки об организации                                                  1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изводства.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   Организация инновационных процессов.                          2 - 19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нирование инновационных процессов.                       20 - 26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рганизация производственных процессов.                     27 - 39        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рганизация поточного производства.                             40 - 51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правление качеством и организация                              52 - 56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хнического контроля.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рганизация , нормирование, оплата труда.                    57 - 67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рганизация обслуживания производства                       68 - 70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организация производственной инфраструктуры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редприятия).      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нирование производственно - хозяйственной             71 - 77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еятельности предприятия                                                                                </w:t>
            </w:r>
          </w:p>
        </w:tc>
      </w:tr>
    </w:tbl>
    <w:p>
      <w:pPr>
        <w:pStyle w:val="Normal"/>
        <w:widowControl/>
        <w:ind w:left="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6:53:00Z</dcterms:created>
  <dc:creator>Лена + Володя</dc:creator>
  <dc:description/>
  <dc:language>en-US</dc:language>
  <cp:lastModifiedBy>Лена + Володя</cp:lastModifiedBy>
  <cp:lastPrinted>1999-12-09T13:44:00Z</cp:lastPrinted>
  <dcterms:modified xsi:type="dcterms:W3CDTF">2002-02-07T15:54:00Z</dcterms:modified>
  <cp:revision>5</cp:revision>
  <dc:subject/>
  <dc:title>                                                                                                                                                                                      </dc:title>
</cp:coreProperties>
</file>